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left w:val="single" w:sz="12" w:space="31" w:color="000000"/>
        </w:pBdr>
        <w:tabs>
          <w:tab w:val="clear" w:pos="708"/>
          <w:tab w:val="left" w:pos="180" w:leader="none"/>
        </w:tabs>
        <w:spacing w:before="0" w:after="0"/>
        <w:ind w:left="75" w:hanging="0"/>
        <w:jc w:val="center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W drodze ku dobru</w:t>
      </w:r>
    </w:p>
    <w:p>
      <w:pPr>
        <w:pStyle w:val="TextBody"/>
        <w:pBdr>
          <w:left w:val="single" w:sz="12" w:space="31" w:color="000000"/>
        </w:pBdr>
        <w:tabs>
          <w:tab w:val="clear" w:pos="708"/>
          <w:tab w:val="left" w:pos="180" w:leader="none"/>
        </w:tabs>
        <w:spacing w:before="0" w:after="0"/>
        <w:ind w:left="75" w:hanging="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(artykuł do publikacji internetowej)</w:t>
      </w:r>
    </w:p>
    <w:p>
      <w:pPr>
        <w:pStyle w:val="TextBody"/>
        <w:pBdr>
          <w:left w:val="single" w:sz="12" w:space="31" w:color="000000"/>
        </w:pBdr>
        <w:tabs>
          <w:tab w:val="clear" w:pos="708"/>
          <w:tab w:val="left" w:pos="180" w:leader="none"/>
        </w:tabs>
        <w:spacing w:before="0" w:after="0"/>
        <w:ind w:lef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TextBody"/>
        <w:pBdr>
          <w:left w:val="single" w:sz="12" w:space="31" w:color="000000"/>
        </w:pBdr>
        <w:tabs>
          <w:tab w:val="clear" w:pos="708"/>
          <w:tab w:val="left" w:pos="180" w:leader="none"/>
        </w:tabs>
        <w:spacing w:before="0" w:after="0"/>
        <w:ind w:left="75" w:hanging="0"/>
        <w:rPr>
          <w:sz w:val="28"/>
        </w:rPr>
      </w:pPr>
      <w:r>
        <w:rPr>
          <w:sz w:val="28"/>
        </w:rPr>
        <w:t> </w:t>
      </w:r>
    </w:p>
    <w:p>
      <w:pPr>
        <w:pStyle w:val="TextBody"/>
        <w:pBdr>
          <w:left w:val="single" w:sz="12" w:space="31" w:color="000000"/>
        </w:pBdr>
        <w:tabs>
          <w:tab w:val="clear" w:pos="708"/>
          <w:tab w:val="left" w:pos="180" w:leader="none"/>
        </w:tabs>
        <w:spacing w:before="0" w:after="0"/>
        <w:ind w:left="75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ikogo już dzisiaj nie dziwi fakt, że w nie jednej ze szkół podstawowych zajęcia z  Wychowania do życia w rodzinie prowadzi osoba zakonna- katechetka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Na łamach tej publikacji chciałam podzielić się z czytelnikiem swoimi własnymi spostrzeżeniami i doświadczeniami z prowadzenia tych zajęć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Po ukończeniu Podyplomowego Studium Rodziny na Uniwersytecie Opolskim  Wydziału Teologicznego w Opolu byłam jeszcze pełna obaw i niepokojów- czy podołam? Zdawałam sobie sprawę, że staję przed wielkim wyzwaniem: pomóc młodym ludziom w umiejętnym rozwiązywaniu problemów dotyczących wyboru drogi życiowej, w tym pełnienia ról małżeńskich i rodzicielskich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 xml:space="preserve">Wbrew pozorom i pewnym wątpliwościom, dzisiaj po kilku letniej praktyce, jestem pewna, że mój wybór był słuszny. Prowadzenie zajęć daje mi radość 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 xml:space="preserve">i satysfakcję, nie jestem tylko nauczycielem przekazującym wiedzę, ale również  autentycznym świadkiem przekazywanych wartości, które są ponad czasowe 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/>
      </w:pPr>
      <w:r>
        <w:rPr>
          <w:sz w:val="28"/>
        </w:rPr>
        <w:t>i uniwersalne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Przed przystąpieniem do realizacji zajęć moim obowiązkiem jest przeprowadzenie spotkania informacyjnego dla rodziców każdej klasy. Spotkanie ma na celu zapoznanie rodziców z programem zajęć, przedstawienie zaleconego podręcznika, prezentację pomocy dydaktycznych ( filmów video, foliogramów, plansz, modeli) z których będą korzystać. Rodzice mają możliwość zadawania pytań i wyrażania swoich uwag oraz opinii na temat informacji, które uzyskali. Pod koniec spotkania rodzice wypełniają deklarację, w której wyrażają zgodę (lub nie) na udział ich dziecka w zajęciach prowadzonych przeze mnie. 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Jest to dla mnie zawsze miłym zaskoczeniem, gdy wszyscy rodzice akceptują udział swoich dzieci w zajęciach, a jednocześnie źródłem pewności, że moje działania będą spójne z działaniami wychowawczymi rodziców. Spotkania te są dla mnie również okazją do nawiązania współpracy z rodzicami, zachęceniem ich,  aby w rozmowach z dzieckiem nawiązywali do zajęć szkolnych; dla tych rodziców, którym trudno jest rozmawiać z dzieckiem na tematy „trudne”, może to być okazją do zainicjowania takiej rozmowy i nawiązania głębszej relacji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 xml:space="preserve">W realizacji zajęć z uczniami nie poprzestaję tylko na samej wiedzy, którą uzyskałam podczas zdobywania kwalifikacji zawodowych. Doskonalę swój warsztat pracy poprzez udział w różnych sympozjach naukowych i warsztatach metodycznych, dotyczących problemów wychowania i efektywnego prowadzenia zajęć. Daje mi to również okazję lepszego konstruowania scenariuszy, poznania różnorodnych środków i pomocy dydaktycznych, prowadzenia zajęć metodami aktywizującymi, komunikacji interpersonalnej. W bardzo istotny sposób pozwala również na kształtowanie własnej osobowości i formacji, bez której, jako osoba zakonna, nie mogę przekazywać tych wartości, których nie przeżywam i nie urzeczywistniam w swoim życiu. Uczniowie oczekują ode mnie życzliwości 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i empatii, gotowości do podejmowania różnych i często bardzo trudnych problemów z jakimi borykają się w swoim życiu. Nie tylko na zajęciach, ale również w rozmowach indywidualnych proszą o radę lub wyjaśnienie jakiegoś problemu. Są również wspaniałymi obserwatorami zachowań nauczyciela. Poprzez naśladownictwo i identyfikację przyswajają sobie właściwe postawy oraz sposoby reagowania w różnych sytuacjach. Zdaję sobie sprawę, że „potęga przykładu” jest najprostszą drogą do celu w tak ważnym dla rozwoju dzieci i młodzieży okresie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Osobiste i aktywne włączenie się w prowadzenie zajęć oraz nabyte doświadczenia pozwalają mi na dzielenie się swoimi umiejętnościami z innymi nauczycielami uczącymi tego przedmiotu. Wspólnie tworzymy samokształceniową grupę wsparcia, której celem jest: wzajemna współpraca, dzielenie się własnymi doświadczeniami, giełda praktycznych pomysłów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 xml:space="preserve">Częste spotkania dają nam możliwość wzajemnej pomocy, a jednocześnie dodają zapału i entuzjazmu do pracy. 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Cóż więc mogę powiedzieć po kilku latach prowadzenia zajęć? </w:t>
      </w:r>
    </w:p>
    <w:p>
      <w:pPr>
        <w:pStyle w:val="Tekstpodstawowy2"/>
        <w:pBdr>
          <w:left w:val="single" w:sz="12" w:space="31" w:color="000000"/>
        </w:pBdr>
        <w:spacing w:before="0" w:after="0"/>
        <w:ind w:left="75" w:hanging="0"/>
        <w:jc w:val="both"/>
        <w:rPr>
          <w:sz w:val="28"/>
        </w:rPr>
      </w:pPr>
      <w:r>
        <w:rPr>
          <w:sz w:val="28"/>
        </w:rPr>
        <w:t>Jestem szczęśliwa, że w swoim powołaniu zakonnym i katechetycznym mogę realizować jeszcze jedno powołanie, jakim jest wychowanie dzieci i młodzieży do miłości, wychowanie do rozwoju pełni człowieczeństwa. Liczy na mnie Kościół, szkoła, rodzice, a nade wszystko moi uczniowie, którzy z radością przychodzą na zajęcia, akceptują moje pomysły, czują się dobrze i bezpiecznie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Uczę ich jak żyć, by słowa Papieża Jana Pawła II: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/>
      </w:pPr>
      <w:r>
        <w:rPr>
          <w:sz w:val="28"/>
        </w:rPr>
        <w:t xml:space="preserve"> </w:t>
      </w:r>
      <w:r>
        <w:rPr>
          <w:rFonts w:cs="Monotype Corsiva" w:ascii="Monotype Corsiva" w:hAnsi="Monotype Corsiva"/>
          <w:color w:val="3366FF"/>
          <w:sz w:val="32"/>
        </w:rPr>
        <w:t>”</w:t>
      </w:r>
      <w:r>
        <w:rPr>
          <w:rFonts w:eastAsia="Monotype Corsiva" w:cs="Monotype Corsiva" w:ascii="Monotype Corsiva" w:hAnsi="Monotype Corsiva"/>
          <w:color w:val="3366FF"/>
          <w:sz w:val="32"/>
        </w:rPr>
        <w:t xml:space="preserve"> </w:t>
      </w:r>
      <w:r>
        <w:rPr>
          <w:rFonts w:cs="Monotype Corsiva" w:ascii="Monotype Corsiva" w:hAnsi="Monotype Corsiva"/>
          <w:color w:val="3366FF"/>
          <w:sz w:val="32"/>
        </w:rPr>
        <w:t>Niech każdy z was zwiększa sumę dobra w sobie samym, a naród będzie lepszy.”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mogli w pełni zrealizować w swoim życiu.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/>
      </w:pPr>
      <w:r>
        <w:rPr/>
        <w:t> 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/>
      </w:pPr>
      <w:r>
        <w:rPr/>
        <w:t> 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/>
      </w:pPr>
      <w:r>
        <w:rPr>
          <w:sz w:val="28"/>
        </w:rPr>
        <w:t>                               </w:t>
      </w:r>
      <w:r>
        <w:rPr>
          <w:sz w:val="28"/>
        </w:rPr>
        <w:t xml:space="preserve">s.mgr Ewa Pasiut, katecheta, nauczyciel Wych. do życia w rodzinie, e-mail: </w:t>
      </w:r>
      <w:hyperlink r:id="rId2">
        <w:r>
          <w:rPr>
            <w:rStyle w:val="InternetLink"/>
            <w:sz w:val="28"/>
          </w:rPr>
          <w:t>kkumor@poczta.onet.pl</w:t>
        </w:r>
      </w:hyperlink>
      <w:r>
        <w:rPr>
          <w:sz w:val="28"/>
        </w:rPr>
        <w:t xml:space="preserve">     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pBdr>
          <w:left w:val="single" w:sz="12" w:space="31" w:color="000000"/>
        </w:pBdr>
        <w:ind w:left="75" w:hanging="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umor@poczta.onet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54:00Z</dcterms:created>
  <dc:creator>Asia</dc:creator>
  <dc:description/>
  <dc:language>en-US</dc:language>
  <cp:lastModifiedBy>Asia</cp:lastModifiedBy>
  <dcterms:modified xsi:type="dcterms:W3CDTF">2003-06-08T15:55:00Z</dcterms:modified>
  <cp:revision>2</cp:revision>
  <dc:subject/>
  <dc:title>W drodze ku dobru</dc:title>
</cp:coreProperties>
</file>